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solidated Emissions Reporting Sche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DME F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This Zip file contains three artifacts associated with the Consolidated Emissions Reporting Schem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  <w:t>1.</w:t>
        <w:tab/>
        <w:t>A zip file entitled “Final_CERS_XSD_and_Example_Files.zip” that contains the xsd, style sheet, and example XML files.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  <w:t>2.</w:t>
        <w:tab/>
        <w:t>An Excel spreadsheet entitled “Consolidated Emissions Reporting Schema.xls” that is a spreadsheet version of the CERS and that for most users will be easier to read than the actual schema.  This spreadsheet will also make it a little easier to identify where stronger data types such as xsd:date, xsd:gYear, or xsd:decimal were used.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/>
      </w:pPr>
      <w:r>
        <w:rPr>
          <w:color w:val="000000"/>
        </w:rPr>
        <w:t>3.</w:t>
        <w:tab/>
        <w:t>An Excel spreadsheet entitled “DET_Template_v1.0.xls” that is the DET.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  <w:color w:val="000000"/>
        </w:rPr>
        <w:t>PLEASE NOTE: The file entitled “Final_CERS_XSD_and_Example_Files.zip”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and the DET spreadsheet are geared for the XML developer while the “Consolidated Emissions Reporting Schema.xls” spreadsheet is ideal for the program person.  Unzipping the Final_CERS_XSD_and_Example_Files.zip file will extract over 60 xsd fil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40:00Z</dcterms:created>
  <dc:creator>mhusk</dc:creator>
  <dc:description/>
  <cp:keywords/>
  <dc:language>en-US</dc:language>
  <cp:lastModifiedBy>mhusk</cp:lastModifiedBy>
  <dcterms:modified xsi:type="dcterms:W3CDTF">2008-10-01T13:57:00Z</dcterms:modified>
  <cp:revision>4</cp:revision>
  <dc:subject/>
  <dc:title>Consolidated Emissions Reporting Schema</dc:title>
</cp:coreProperties>
</file>